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1360"/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4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Punctuation commas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In my writing focus on adding comm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Edit my work, checking my comm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commas  when I type good copies. Look out for the green line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rite stories and focus on adding comm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commas in emai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rite in a di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rite on my wiki and include comm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Edit my work, checking my punctuation.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My persuasive writing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Keep using commas in my work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Multiplication 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eastAsia="Tempus Sans ITC" w:cs="Tempus Sans ITC" w:ascii="Tempus Sans ITC" w:hAnsi="Tempus Sans ITC"/>
                <w:sz w:val="18"/>
                <w:szCs w:val="1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Learn to tell the time more confidently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Work in a group with my teacher to learn how to do i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Complete problems from the boa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Use Mathletics – live maths and the activities that suit  Multipl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Complete pre and post test to see how I’m go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Look at the Multiplication chart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Try really hard to learn them during spell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Use the codes when I write and read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Look at the clock to learn recess and lunchtime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Use Mathletics and Rainforest Maths to for time activitie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Work with the teacher  to tell the time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Use Mathletics and Rainforest Maths to for time activities.</w:t>
            </w:r>
          </w:p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Learn bedtime, dinner time etc.</w:t>
            </w:r>
          </w:p>
          <w:p>
            <w:pPr>
              <w:pStyle w:val="Normal"/>
              <w:ind w:left="840" w:hanging="0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ind w:left="840" w:hanging="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 xml:space="preserve">Use Mathletics – live maths and the activities that suit  Multiplicat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Ask my parents to give me some problems to solve.</w:t>
            </w:r>
          </w:p>
          <w:p>
            <w:pPr>
              <w:pStyle w:val="Normal"/>
              <w:ind w:left="840" w:hanging="0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and Rainforest Maths to for time activities.</w:t>
            </w:r>
          </w:p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Learn bedtime, dinner time etc</w:t>
            </w: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.</w:t>
            </w:r>
          </w:p>
          <w:p>
            <w:pPr>
              <w:pStyle w:val="Normal"/>
              <w:ind w:left="840" w:hanging="0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the codes when I write and read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the codes to help me spell tricky and new word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  <w:lang w:val="en-US" w:eastAsia="en-US"/>
              </w:rPr>
            </w:pPr>
            <w:r>
              <w:rPr>
                <w:rFonts w:cs="Tempus Sans ITC" w:ascii="Tempus Sans ITC" w:hAnsi="Tempus Sans ITC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   my time assesmt term 4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60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0"/>
                <w:szCs w:val="10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>Learn the time to 5 and 10 minutes past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mpus Sans ITC" w:cs="Tempus Sans ITC" w:ascii="Tempus Sans ITC" w:hAnsi="Tempus Sans ITC"/>
                <w:b/>
                <w:sz w:val="16"/>
                <w:szCs w:val="16"/>
              </w:rPr>
              <w:t xml:space="preserve">  </w:t>
            </w:r>
            <w:r>
              <w:rPr>
                <w:rFonts w:cs="Tempus Sans ITC" w:ascii="Tempus Sans ITC" w:hAnsi="Tempus Sans ITC"/>
                <w:sz w:val="16"/>
                <w:szCs w:val="16"/>
              </w:rPr>
              <w:t>To be more persistence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color w:val="00B0F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color w:val="00B0F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B0F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Be more persistence on the monkey bars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Try and be more persistence when i am doing my home work.</w:t>
            </w:r>
          </w:p>
          <w:p>
            <w:pPr>
              <w:pStyle w:val="ListParagraph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 have included this comment..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eastAsia="Tempus Sans ITC" w:cs="Tempus Sans ITC" w:ascii="Tempus Sans ITC" w:hAnsi="Tempus Sans ITC"/>
                <w:sz w:val="18"/>
                <w:szCs w:val="18"/>
              </w:rPr>
              <w:t xml:space="preserve"> </w:t>
            </w:r>
            <w:r>
              <w:rPr>
                <w:rFonts w:cs="Tempus Sans ITC" w:ascii="Tempus Sans ITC" w:hAnsi="Tempus Sans ITC"/>
                <w:sz w:val="18"/>
                <w:szCs w:val="18"/>
              </w:rPr>
              <w:t>Jess is really good at persistence yesterday i saw her trying to play with someone and she didn’t give up! Jemma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I want to get better at being persistence. 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3:02:00Z</dcterms:created>
  <dc:creator>08328786</dc:creator>
  <dc:description/>
  <dc:language>en-US</dc:language>
  <cp:lastModifiedBy>HOL0002</cp:lastModifiedBy>
  <dcterms:modified xsi:type="dcterms:W3CDTF">2010-12-12T23:02:00Z</dcterms:modified>
  <cp:revision>2</cp:revision>
  <dc:subject/>
  <dc:title/>
</cp:coreProperties>
</file>